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7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76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</w:tblGrid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milarities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e test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/>
      </w:pPr>
      <w:r>
        <w:rPr/>
        <w:t>One sample t-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: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: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 = 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f: 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reject/fail to reject…..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have suff. evidence that…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. Interval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pretat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are ___% confident that the ___________ is between…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)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)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 calculator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atched Pairs t-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do we use the matched pairs t-te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: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: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 = 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f: 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reject/fail to reject…..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have suff. evidence that…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. Interval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pretat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are ___% confident that the ___________ is between…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)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)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 calculator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wo sample t-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: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: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 = 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f: 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reject/fail to reject…..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have suff. evidence that…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. Interval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pretat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are ___% confident that the ___________ is between…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)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)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 calculator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wo sample t-test (pool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do we use th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is s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0"/>
        <w:gridCol w:w="6780"/>
      </w:tblGrid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ypothese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: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: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 Statistic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 = 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-value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f: 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lus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reject/fail to reject…..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have suff. evidence that…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. Interval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pretation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 are ___% confident that the ___________ is between…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umptions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)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)</w:t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 calculator: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0:44:00Z</dcterms:created>
  <dc:creator>Teacher</dc:creator>
  <dc:description/>
  <dc:language>en-US</dc:language>
  <cp:lastModifiedBy>Teacher</cp:lastModifiedBy>
  <dcterms:modified xsi:type="dcterms:W3CDTF">2007-05-14T22:26:00Z</dcterms:modified>
  <cp:revision>2</cp:revision>
  <dc:subject/>
  <dc:title>Chapter 7 Review</dc:title>
</cp:coreProperties>
</file>